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  <w:lang w:val="sr-RS"/>
        </w:rPr>
        <w:t>352-3168/23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ктобар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65. став 2. Одлуке о комуналном реду  (''Службени лист града Крагујевца'', број 18/14-пречишћен текст, 38/14, 9/15, 44/15, 3/16, 9/17, 11/18, 18/18, 34/18, 33/19, 39/20, 16/21, 40/21, 2/23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14/23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352-1943/23-I од 29. септембра 2023. 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6. </w:t>
      </w:r>
      <w:r>
        <w:rPr>
          <w:rFonts w:cs="Arial" w:ascii="Arial" w:hAnsi="Arial"/>
          <w:bCs/>
          <w:sz w:val="22"/>
          <w:szCs w:val="22"/>
          <w:lang w:val="sr-RS"/>
        </w:rPr>
        <w:t>октоб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авању сагласности на Упутство  о поступку и обављању раскопавања и поправци саобраћајница и других јавних површина након раскопавања у граду Крагујевц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</w:t>
        <w:tab/>
        <w:tab/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на Упутство о поступку и обављању раскопавања и поправци саобраћајница и других јавних површина након раскопавања у граду Крагујевцу</w:t>
      </w:r>
      <w:r>
        <w:rPr>
          <w:rFonts w:cs="Arial" w:ascii="Arial" w:hAnsi="Arial"/>
          <w:sz w:val="22"/>
          <w:szCs w:val="22"/>
        </w:rPr>
        <w:t>, које је саставни део овог решења, а</w:t>
      </w:r>
      <w:r>
        <w:rPr>
          <w:rFonts w:cs="Arial" w:ascii="Arial" w:hAnsi="Arial"/>
          <w:sz w:val="22"/>
          <w:szCs w:val="22"/>
          <w:lang w:val="sr-CS"/>
        </w:rPr>
        <w:t xml:space="preserve"> које је донео Надзорни одбор ЈКП Шумадија, на седници одржаној 6. октобра 2023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бројем 12-</w:t>
      </w:r>
      <w:r>
        <w:rPr>
          <w:rFonts w:cs="Arial" w:ascii="Arial" w:hAnsi="Arial"/>
          <w:sz w:val="22"/>
          <w:szCs w:val="22"/>
          <w:lang w:val="sr-Latn-RS"/>
        </w:rPr>
        <w:t>2520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    Доношењем ов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г решења ставља се ван снаге Решење број 352-1058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које је Градско веће донело на седници одржаној  25. августа 2023. годин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3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ab/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Упутство о поступку и обављању раскопавања и поправци саобраћајница и других јавних површина након раскопавања у граду Крагујевцу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65.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2. Одлуке о комуналном реду (''Службени лист града Крагујевца'', број 18/14-пречишћен текст, 38/14, 9/15, 44/15, 3/16, 9/17, 11/18, 18/18, 34/18, 33/19, 39/20, 16/21, 40/21, 2/23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14/23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352-1943/23-I од 29. септембра 2023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ојима је утврђено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агласност на Упутство о поступку и обављању раскопавања и поправци саобраћајница и других јавних површина након раскопавања у граду Крагујевцу које доноси Надзорни одбор Јавно комуналног предузећа Шумадија Крагујевац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неопходности да надлежни орган, Градско веће, у складу са чланом  65. став 2. Одлуке о комуналном реду  (''Службени лист града Крагујевца'', број 18/14-пречишћен текст, 38/14, 9/15, 44/15, 3/16, 9/17, 11/18, 18/18, 34/18, 33/19, 39/20,16/21, 40/21, 2/23 и 14/23)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352-1943/23-I од 29. септембра 2023. године</w:t>
      </w:r>
      <w:r>
        <w:rPr>
          <w:rFonts w:cs="Arial" w:ascii="Arial" w:hAnsi="Arial"/>
          <w:sz w:val="22"/>
          <w:szCs w:val="22"/>
          <w:lang w:val="sr-RS"/>
        </w:rPr>
        <w:t>, да сагласност на површине раскопавања, начин технолошког рада, начин и методу полагања инсталација у рововима на јавним површина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  <w:t>Доношењем ов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г решења ставља се ван снаге Решење број 352-1058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које је Градско веће донело на седници одржаној  25. августа 2023. године, којим је дат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Упутство о поступку и обављању раскопавања и поправци саобраћајница и других јавних површина након раскопавања у град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е је донео Надзорни одбор ЈКП Шумадија, на седници одржаној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 под бројем 12- </w:t>
      </w:r>
      <w:r>
        <w:rPr>
          <w:rFonts w:cs="Arial" w:ascii="Arial" w:hAnsi="Arial"/>
          <w:sz w:val="22"/>
          <w:szCs w:val="22"/>
          <w:lang w:val="sr-Latn-RS"/>
        </w:rPr>
        <w:t>2110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 од стране Градског већа на Упутство о поступку и обављању раскопавања и поправци саобраћајница и других јавних површина након раскопавања у граду Крагујевцу ради несметаног руковођења Управљача пута, давања смерница и вршења стручног надзора над свакодневним радовима.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муналне послове,  Зорица Ђорић_____________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 Маја Ангеловска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sectPr>
      <w:type w:val="nextPage"/>
      <w:pgSz w:w="11906" w:h="16838"/>
      <w:pgMar w:left="1411" w:right="1411" w:gutter="0" w:header="0" w:top="1138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10-09T08:14:00Z</cp:lastPrinted>
  <dcterms:modified xsi:type="dcterms:W3CDTF">2023-10-09T06:40:00Z</dcterms:modified>
  <cp:revision>321</cp:revision>
  <dc:subject/>
  <dc:title>Република Србија</dc:title>
</cp:coreProperties>
</file>